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mpress-Bzip2 2.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Gly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 American Mathematical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http://www.ams.org&gt;), with Reserved Font Name CMSY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http://www.ams.org&gt;), with Reserved Font Name CMMI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10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 Jane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Copyright 1999 by (URW)++ Design &amp;amp;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Rob Ja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by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Seward &lt;jseward@bz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10:05: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4hV6ZhcemGPIjMBAfaScZaTYb95ZDtvvFeZzJPmvDRn5S6ZfTjyqVW2aKJ7rtRU43e4sIF
CaeGfHJM/JFI52GfD30KW045wsKPXTsSumsoQmadUb1On4UCFJ2tvA5UeyBjIZzT3YSu/vEO
u89hNld5oZvoV0zgELd0V8RpOJSzDxV76h2Pv8+ck5hh0JgqxyoT+VOXrZhsJsZ2uCRkSFM/
9nwlYDil8Zq0F2Pxw6</vt:lpwstr>
  </property>
  <property fmtid="{D5CDD505-2E9C-101B-9397-08002B2CF9AE}" pid="3" name="_2015_ms_pID_7253431">
    <vt:lpwstr>4lN8JYdoMIlkft8byWxLYhYVYPyGDj7VEbyT6gxnTYv/d1Ms6GH77Z
3jtBSaTRfmpd4nsXlQo3A0d9ExLfcyIicrBV+wwQ0ItdyF3doBMTelgM3PN4uKkLMlWankEH
v6dh1ZeiNNKZzfr6F5cGq1jcwK/Mw4V+xh1rKMpb/4/q1zX7QRHGwE+Dk22XU3gRvqu1mhFm
+tScVSm2bcE0fDyxpAOoZLax+3aV/2wkOkUU</vt:lpwstr>
  </property>
  <property fmtid="{D5CDD505-2E9C-101B-9397-08002B2CF9AE}" pid="4" name="_2015_ms_pID_7253431_00">
    <vt:lpwstr>_2015_ms_pID_7253431</vt:lpwstr>
  </property>
  <property fmtid="{D5CDD505-2E9C-101B-9397-08002B2CF9AE}" pid="5" name="_2015_ms_pID_7253432">
    <vt:lpwstr>tjmUvDRFIHVrNCMBTjucNDV8OgmgNOh7KPJ/
CGvJd1HZe8UlJfB5Qey0HVWrT4ZInQbQxPTyE6UmmjwKSBCJ+z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